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35pt;margin-top:-23.5pt;width:72pt;height:6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3703508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муниципального образования «Вавож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июля 2013 года                        с.  Вавож                                             № 86</w:t>
      </w:r>
    </w:p>
    <w:p>
      <w:pPr>
        <w:pStyle w:val="Subtitl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постановления Администрации муниципального образования «Вавожское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требование прокурора Вавожского района, руководствуясь Уставом муниципального образования «Вавожское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нести в постановление Администрации муниципального образования «Вавожское» №34 от 03.04.201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и условиях стимулирования труда работников Администрации муниципального образования «Вавожское», осуществляющих профессиональную деятельность по профессиям рабочих»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именование постановления дополнить слов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,</w:t>
      </w:r>
      <w:r>
        <w:rPr>
          <w:rFonts w:cs="Times New Roman" w:ascii="Times New Roman" w:hAnsi="Times New Roman"/>
          <w:sz w:val="28"/>
          <w:szCs w:val="28"/>
        </w:rPr>
        <w:t>военно-учетных работников Администрации муниципального образования «Вавожское», осуществляющих полномочия по первичному воинскому учету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 постановления дополнить слов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,</w:t>
      </w:r>
      <w:r>
        <w:rPr>
          <w:rFonts w:cs="Times New Roman" w:ascii="Times New Roman" w:hAnsi="Times New Roman"/>
          <w:sz w:val="28"/>
          <w:szCs w:val="28"/>
        </w:rPr>
        <w:t>военно-учетных работников Администрации муниципального образования «Вавожское», осуществляющих полномочия по первичному воинскому учет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нести в Поло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и условиях стимулирования труда работников Администрации муниципального образования «Вавожское», осуществляющих профессиональную деятельность по профессиям рабочих, утвержденное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авожское» №34 от 03.04.2013 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Положения дополнить слов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,</w:t>
      </w:r>
      <w:r>
        <w:rPr>
          <w:rFonts w:cs="Times New Roman" w:ascii="Times New Roman" w:hAnsi="Times New Roman"/>
          <w:sz w:val="28"/>
          <w:szCs w:val="28"/>
        </w:rPr>
        <w:t>военно-учетных работников Администрации муниципального образования «Вавожское», осуществляющих полномочия по первичному воинскому учету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здел 1 после слов «по профессиям рабочих» дополнить словами </w:t>
      </w:r>
      <w:r>
        <w:rPr>
          <w:rFonts w:cs="Times New Roman" w:ascii="Times New Roman" w:hAnsi="Times New Roman"/>
          <w:bCs/>
          <w:sz w:val="28"/>
          <w:szCs w:val="28"/>
        </w:rPr>
        <w:t>«,</w:t>
      </w:r>
      <w:r>
        <w:rPr>
          <w:rFonts w:cs="Times New Roman" w:ascii="Times New Roman" w:hAnsi="Times New Roman"/>
          <w:sz w:val="28"/>
          <w:szCs w:val="28"/>
        </w:rPr>
        <w:t>военно-учетных работников Администрации муниципального образования «Вавожское», осуществляющих полномочия по первичному воинскому учету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.3 раздела 2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для военно-учетных работников Администрации муниципального образования «Вавожское», осуществляющих полномочия по первичному воинскому учету – 30% должностного окла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бзац 1 пункта 4.2 раздела 4 после слов «выплачивается работникам,» дополнить словами «Администрации муниципального образования «Вавожское», осуществляющим профессиональную деятельность по профессиям рабочих, в размере до двух должностных окладов в год выплачивается военно-учетным работникам Администрации муниципального образования «Вавожское», осуществляющим полномочия по первичному воинскому учету,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Внести в Положение об оплате труда военно-учетных работников Администрации муниципального образования «Вавожское», осуществляющих полномочия по первичному воинскому учету, утвержденное постановлением Администрации муниципального образования «Вавожское» №88 от 25 декабря 2012 года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6 призн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1 января 2013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«Вавожское»                                                      В.Б. Данилов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left="-709" w:right="-766" w:hanging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46:00Z</dcterms:created>
  <dc:creator>ConsultantPlus</dc:creator>
  <dc:description/>
  <cp:keywords/>
  <dc:language>en-US</dc:language>
  <cp:lastModifiedBy>User</cp:lastModifiedBy>
  <cp:lastPrinted>2013-07-23T13:56:00Z</cp:lastPrinted>
  <dcterms:modified xsi:type="dcterms:W3CDTF">2013-07-23T09:57:00Z</dcterms:modified>
  <cp:revision>19</cp:revision>
  <dc:subject/>
  <dc:title>Утверждено</dc:title>
</cp:coreProperties>
</file>